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425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697470" cy="1078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1078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предназначена для 5-х классов и   составлена на основе УМК «Основы духовно-нравственной культуры народов России» (программы комплексного учебного курса) и ориентирован на использование учебника авторского коллектива Н.Ф.Виноградовой, В.И. Власенко, А.В. Полякова «Основы духовно-нравственной культуры народов России», 5 класс (М., «Вентана-Граф», 2016 г.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учебного курса – формирование у обучающихся мотиваций к осознанному нравственному поведению, основанному на знании культурных традиций многонационального народа России и уважения к ни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учебного курса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ить в разных субкультурах общие ценности и показать их влияние на развитие цивилизации и на жизнь современного общест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редставление обучающихся о значении нравственных норм и ценностей для достойной жизни человека, семьи, общест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ать убеждение в том, что отношение к члену общества определяется не принадлежность к какому-то этносу, а его нравственным характером поведения, чувством любви к своей Родине, уважением к народам, населяющим ее, их культуре и традиция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изучения данного предмета определяется возрастными и познавательными возможностями детей 10-12 лет, когда наблюдается большой интерес к социальному миру, общественным событиям;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Пятиклассники могут читать более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задач курса рекомендовано сочетание разных методов обучения – учебные проекты, чтение текстов учебника, работа с информацией, представленной в иллюстрациях, фотографиях, притчах, сказках и т.д. Данные методы помогут обеспечить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ю диалога различных культур, раскрытие на конкретных примерах (из реальной жизни, истории России, религиозных учений) особенностей взаимодействия и взаимовлияния разных этнических культур; пятиклассники продолжают работать с рубриками учебника «Обсудим вместе», «Жил на свете человек», «Путешествие вглубь веков», «По страницам священных книг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ие основного содержания текстов учебника в иллюстративном ряде (рубрика учебника «Картинная галерея», тематические фотографии и рисунки, схемы, карты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е введение новых терминов и понятий, культурологического и религиозного содержания (текстовое объяснение; наличие толкового словарика).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рассчитана на 34 часа из расчета 1 учебный час в недел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личностным, метапредметным и предметным результата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государственным стандартом основного общего образования содержание данного предмета определяет достижение личностных, метапредметных и предметных результатов освоения основной образовательной программ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ичностные цели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двумя группами. Первая отражает изменения, которые должны произойти в личности субъекта обучения. Это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нравственному саморазвитию; способность оценивать свои поступки, взаимоотношения со сверстник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высокий уровень учебной мотивации, самоконтроля и самооценк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качества, позволяющие успешно осуществлять различную деятельность и взаимодействие с ее участник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ая группа целей передает </w:t>
      </w:r>
      <w:r>
        <w:rPr>
          <w:rFonts w:cs="Times New Roman" w:ascii="Times New Roman" w:hAnsi="Times New Roman"/>
          <w:i/>
          <w:iCs/>
          <w:sz w:val="28"/>
          <w:szCs w:val="28"/>
        </w:rPr>
        <w:t>социальную позицию</w:t>
      </w:r>
      <w:r>
        <w:rPr>
          <w:rFonts w:cs="Times New Roman" w:ascii="Times New Roman" w:hAnsi="Times New Roman"/>
          <w:sz w:val="28"/>
          <w:szCs w:val="28"/>
        </w:rPr>
        <w:t xml:space="preserve"> школьника, формирование его ценностного взгляда на окружающий мир, основ российской гражданской идентичности, понимания особой роли многонациональной России в современном мире; воспитание чувства гордости за свою Родину, российский народ и историю России; ценностей многонационального российского общества; воспитание уважительного отношения к своей стране, ее истории, любви 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дному краю, своей семье, гуманного отношения, толерантности к людям, независимо от </w:t>
      </w:r>
      <w:r>
        <w:rPr>
          <w:rFonts w:cs="Times New Roman" w:ascii="Times New Roman" w:hAnsi="Times New Roman"/>
          <w:sz w:val="28"/>
          <w:szCs w:val="28"/>
        </w:rPr>
        <w:t>их возраста, национальности, вероисповедания; понимание роли человека в обществе, принятие норм нравственного поведения, правильного взаимодействия со взрослыми и сверстниками; формирование эстетических потребностей, ценностей и чувств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роли человека в обществе, принятие норм нравственного повед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ление к развитию интеллектуальных, нравственных, эстетических потребнос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 круг универсальных учебных действий разного типа (познавательные, коммуникативные, рефлексивные, информационные), которые успешно формируются средствами данного предмета. Среди ни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 точку зрения, оценивать события, изложенные в текстах разных видов и жанров)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авыками смыслового чтения текстов различных стилей и жанров, в том числе религиозного характера; способность работать с информацией, представленной в разном виде и разнообразной форме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методами познания, логическими действиями и операциями (сравнение, анализ, обобщение, построение рассуждений)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способов решения проблем творческого и поискового характера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роить совместную деятельность в соответствии с учебной задачей и культурой коллективного труд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нацелены на решение, прежде всего, образовательных задач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сознание целостности окружающего мира, расширение знаний о российской многонациональной культуре, особенностях традиционных религий Росс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полученных знаний в продуктивной и преобразующей </w:t>
      </w:r>
      <w:r>
        <w:rPr>
          <w:rFonts w:cs="Times New Roman" w:ascii="Times New Roman" w:hAnsi="Times New Roman"/>
          <w:spacing w:val="-1"/>
          <w:sz w:val="28"/>
          <w:szCs w:val="28"/>
        </w:rPr>
        <w:t>деятельности; способность к работе с информацией, представленной разными средств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ind w:left="99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характеризовать понятие «духовно-нравственная культур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авнивать нравственные ценности разных народов, представленные в фольклоре, искусстве, религиозных учен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зличать культовые сооружения разных религ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улировать выводы и умозаключения на основе анализа учебных текстов.</w:t>
      </w:r>
    </w:p>
    <w:p>
      <w:pPr>
        <w:pStyle w:val="Normal"/>
        <w:shd w:fill="FFFFFF" w:val="clear"/>
        <w:spacing w:lineRule="auto" w:line="240" w:before="0" w:after="0"/>
        <w:ind w:left="931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ссказывать о роли религий в развитии образования на Руси и в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ратко характеризовать нравственные ценности человека (патриотизм, трудолюбие, доброта, милосердие, уважение и др.).</w:t>
      </w:r>
    </w:p>
    <w:p>
      <w:pPr>
        <w:pStyle w:val="Normal"/>
        <w:shd w:fill="FFFFFF" w:val="clear"/>
        <w:spacing w:lineRule="auto" w:line="240" w:before="0" w:after="0"/>
        <w:ind w:left="99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флексив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ценивать различные ситуации с позиций «нравственно», «безнравственно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Normal"/>
        <w:shd w:fill="FFFFFF" w:val="clear"/>
        <w:spacing w:lineRule="auto" w:line="240" w:before="0" w:after="0"/>
        <w:ind w:left="946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формацион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анализировать информацию, представленную в разной форме (в том числе графической) и в разных источниках (текст, иллюстрация, произведение искусства). </w:t>
      </w:r>
    </w:p>
    <w:p>
      <w:pPr>
        <w:pStyle w:val="Normal"/>
        <w:shd w:fill="FFFFFF" w:val="clear"/>
        <w:spacing w:lineRule="auto" w:line="240" w:before="0" w:after="0"/>
        <w:ind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обучения учащиеся научатся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14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оизводи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ую информацию, приводить примеры из прочитанных текстов; оценивать главную мысль прочитанных текстов и прослушанных объяснений учителя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115" w:hanging="425"/>
        <w:rPr/>
      </w:pPr>
      <w:r>
        <w:rPr>
          <w:rFonts w:cs="Times New Roman" w:ascii="Times New Roman" w:hAnsi="Times New Roman"/>
          <w:sz w:val="28"/>
          <w:szCs w:val="28"/>
        </w:rPr>
        <w:t>сравнива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ую мысль литературных, фольклорных и религиозных текстов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right="115" w:hanging="567"/>
        <w:rPr/>
      </w:pPr>
      <w:r>
        <w:rPr>
          <w:rFonts w:cs="Times New Roman" w:ascii="Times New Roman" w:hAnsi="Times New Roman"/>
          <w:sz w:val="28"/>
          <w:szCs w:val="28"/>
        </w:rPr>
        <w:t>проводить аналог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 героями, сопоставлять их поведение с общечеловеческими духовно-нравственными ценностями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5" w:after="0"/>
        <w:ind w:left="709" w:right="110" w:hanging="42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аствовать в диалоге</w:t>
      </w:r>
      <w:r>
        <w:rPr>
          <w:rFonts w:cs="Times New Roman" w:ascii="Times New Roman" w:hAnsi="Times New Roman"/>
          <w:sz w:val="28"/>
          <w:szCs w:val="28"/>
        </w:rPr>
        <w:t>: высказывать свои суждения, анализировать высказывания участников беседы, добавлять, приводить доказательств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5" w:after="0"/>
        <w:ind w:left="709" w:right="110" w:hanging="42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здавать </w:t>
      </w:r>
      <w:r>
        <w:rPr>
          <w:rFonts w:cs="Times New Roman" w:ascii="Times New Roman" w:hAnsi="Times New Roman"/>
          <w:sz w:val="28"/>
          <w:szCs w:val="28"/>
        </w:rPr>
        <w:t>по изображениям (художественным полотнам, иконам, иллюстрациям) словесный портрет геро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5" w:after="0"/>
        <w:ind w:left="709" w:right="115" w:hanging="42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поступки реальных лиц, героев произведений, высказывания</w:t>
        <w:br/>
        <w:t>известных личносте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10" w:after="0"/>
        <w:ind w:left="709" w:right="110" w:hanging="42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ть с исторической картой</w:t>
      </w:r>
      <w:r>
        <w:rPr>
          <w:rFonts w:cs="Times New Roman" w:ascii="Times New Roman" w:hAnsi="Times New Roman"/>
          <w:sz w:val="28"/>
          <w:szCs w:val="28"/>
        </w:rPr>
        <w:t>: находить объекты в соответствии с учебной задаче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10" w:after="0"/>
        <w:ind w:left="709" w:right="115" w:hanging="42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ьзовать информацию, </w:t>
      </w:r>
      <w:r>
        <w:rPr>
          <w:rFonts w:cs="Times New Roman" w:ascii="Times New Roman" w:hAnsi="Times New Roman"/>
          <w:sz w:val="28"/>
          <w:szCs w:val="28"/>
        </w:rPr>
        <w:t>полученную из разных источников, для решения учебных и практических задач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10" w:after="0"/>
        <w:ind w:left="709" w:right="110" w:hanging="42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казывать предположения </w:t>
      </w:r>
      <w:r>
        <w:rPr>
          <w:rFonts w:cs="Times New Roman" w:ascii="Times New Roman" w:hAnsi="Times New Roman"/>
          <w:sz w:val="28"/>
          <w:szCs w:val="28"/>
        </w:rPr>
        <w:t>о последствиях неправильного (безнравственного) поведения человек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10" w:after="0"/>
        <w:ind w:left="709" w:right="110" w:hanging="42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 xml:space="preserve">свои поступки, соотнося их с правилами нравственности и этики; намечать способы саморазвития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10" w:after="0"/>
        <w:ind w:left="709" w:hanging="42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ботать </w:t>
      </w:r>
      <w:r>
        <w:rPr>
          <w:rFonts w:cs="Times New Roman" w:ascii="Times New Roman" w:hAnsi="Times New Roman"/>
          <w:sz w:val="28"/>
          <w:szCs w:val="28"/>
        </w:rPr>
        <w:t>с историческими источниками и документам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3960" w:leader="none"/>
        </w:tabs>
        <w:spacing w:lineRule="auto" w:line="240" w:before="10" w:after="0"/>
        <w:ind w:left="94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 В МИРЕ КУЛЬТУРЫ – 4 ч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-2. Величие многонациональной культуры Росс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ультуры. Неповторимость, уникальность культур народов. Культурные традиции разных народов России. Многонациональная культура народов Росс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народа, рожденная религие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Человек – творец и носитель культуры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– творец и носитель культуры. Детство, отрочество, юность как этапы освоения культуры. Поэтапное расширение мира культуры человек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Законы нравственности – часть культуры общест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равил в жизни общества. Роль светской этик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нравственности: традиции, обычаи, религии. Совесть как внутренний источник нравственного поведения человека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НРАВСТВЕННЫЕ ЦЕННОСТИ РОССИЙСКОГО НАРОДА – 15 ч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ги землю родимую, как мать любимую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Отечества – долг каждого гражданина. Защита Родины в течение времен: священные книги, былинные богатыри, подвиги воинов. Подвиги героев Великой Отечественной войны – пример выполнения долга граждан России разных национальностей. Подвиги воинов – представителей разных народов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-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знь ратными подвигами полн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и во имя Родины в истории России. Сергий Радонежский и Дмитрий Донской. Надежда Дурова. Башкирский кавалеристы на войне 1812 года. Рабби Шнеур-Залман. А.И. Покрышкин. Вклад мусульманских народов в Великую победу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В труде - красота человек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 как важное нравственное качество человека. Уважение и признание заслуг честного труженика перед обществом. Благородство труда в легендах, былинах, произведениях литературы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Плод добрых трудов славен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как ценность в истории религий. Буддизм, ислам, христианство о трудолюбии как нравственном состоянии человек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 Люди труд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трудовых подвигов в истории. Харитон Лаптев. Бурятский ученый-востоковед Г. Цыбиков. К.Э. Циолковски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 Бережное отношение к природ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природе у разных народов. Заповедники как форма охраны природы. 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-13. Семья- хранитель духовных ценностей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как первый источник знаний о мире и правилах поведения в нем. Роль семьи в воспитании человека. Семейные традиции воспитания и народные сказки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4. Семья – первый трудовой коллектив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 в семье. Семейные традиции трудового воспитания. Совместный труд как ценность. Распределение труда в семь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5-16. Семейные ценности в разных религиях мир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- главная духовная ценность в семье. Любовь как основа мира и взаимопонимания в семье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емьи в разных религиях. Семейные ценности в исламе, иудаизме, буддизме, христианстве. Родители и дет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7. Урок обобщен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и особенное в семейных отношениях в разных религиях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РЕЛИГИЯ И КУЛЬТУРА – 11 ч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8-19. Роль религии в развитии культуры. Культурное развитие христианской Рус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религии. Роль религии в развитии культуры. Культурное наследие христианской Руси. Христианская вера и образование в Древней Рус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ные храмы как выдающиеся памятники культуры. Особенности православного календар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0. Духовная православная музык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служебная и хоровая музыка. Творчество Н.А. Римского-Корсакова, П.И. Чайковского, М.П. Мусоргского. Колокольный звон, его виды: Благовест, Перебор, Перезвон, Трезвон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1. Духовные святын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щенномученник Иоанн Кукша. </w:t>
      </w:r>
    </w:p>
    <w:p>
      <w:pPr>
        <w:pStyle w:val="Style16"/>
        <w:ind w:firstLine="567"/>
        <w:jc w:val="both"/>
        <w:rPr/>
      </w:pPr>
      <w:r>
        <w:rPr>
          <w:rStyle w:val="PageNumber"/>
          <w:sz w:val="28"/>
          <w:szCs w:val="28"/>
        </w:rPr>
        <w:t>Православные монастыри и храмы Орловского края.</w:t>
      </w:r>
      <w:r>
        <w:rPr>
          <w:rFonts w:cs="Times New Roman" w:ascii="Times New Roman" w:hAnsi="Times New Roman"/>
          <w:sz w:val="28"/>
          <w:szCs w:val="28"/>
        </w:rPr>
        <w:t xml:space="preserve"> Спасо-Преображенский Собор г. Болхова: мощи св. Георгия Коссов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ые места. Свято-Введенский женский монастырь: чудотворная икона Божией Матери Балыкинская. Троицкая церковь (усыпальница семьи Ермоловых).  Храм Богоявления: древняя чудотворная икона Божией Матери «Всех скорбящих Радость». Кафедральный Соборе во имя Ахтырской иконы Божией Матери. Святыни: чтимая Ахтырская икона Божией Матери, десница свт. Тихона Задонского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2-23. Культура ислама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ождение ислама. Мухаммад. Золотой век исламской культуры 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в.). Ислам и развитие науки. Мусульманская литература и искусство. Мечеть – часть исламской культуры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4-25. Культура иудаизма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ждение иудаизма. История Земли обетованной. Израильское и Иудейское царства. Ветхий Завет. Тора – Пятикнижье Моисея. Синагог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удейская история в произведениях живописи. Вавилонская башня. Иосиф и его братья. Иосиф в Египте. Самсон. Давид и Голиаф. Еврейский календарь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6. Культурные традиции буддизм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зм в России. Буддийские священные сооружения. Ступа. Пещерный храм. Пагода. Буддийская скульптур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йский монастырь. Искусство танка. Буддийский календар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4. КАК СОХРАНИТЬ ДУХОВНЫЕ ЦЕННОСТИ – 2 ч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7-28. Забота государства о сохранении духовных ценностей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о свободе вероисповедания. Восстановление памятников духовного наследия. Развитие движения паломничества. История Храма Христа Спасителя. Государственный музей-заповедник «Царское село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ранить память предков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памяти предков – забота всех поколений. Благотворительность в истории России. Богадельни. Попечительства для бедных в России. Савва Мамонтов, братья Третьяковы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5. ЧТО СОСТАВЛЯЕТ ТВОЙ ДУХОВНЫЙ МИР – 3 ч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0. Твое образование и интересы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и его роль в жизни человека и общества. Чтение – важная часть культуры человека. Многообразные интересы человека. 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1. Твоя культура поведения и нравственные качества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этикет. Внутренняя и внешняя  культура поведения. Нравственные качества человека.</w:t>
      </w:r>
    </w:p>
    <w:p>
      <w:pPr>
        <w:pStyle w:val="Style16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Тема 32-33. Диалог культур и поколений (</w:t>
      </w:r>
      <w:r>
        <w:rPr>
          <w:rFonts w:cs="Times New Roman" w:ascii="Times New Roman" w:hAnsi="Times New Roman"/>
          <w:sz w:val="28"/>
          <w:szCs w:val="28"/>
        </w:rPr>
        <w:t>уроки обобщения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4. Итоговое обобщение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>Тематическое планирование с определением основных видов учебной деятельности обучающихся</w:t>
      </w:r>
    </w:p>
    <w:tbl>
      <w:tblPr>
        <w:tblW w:w="11193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7"/>
        <w:gridCol w:w="3589"/>
        <w:gridCol w:w="6531"/>
        <w:gridCol w:w="10"/>
        <w:gridCol w:w="15"/>
      </w:tblGrid>
      <w:tr>
        <w:trPr>
          <w:trHeight w:val="143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Наименование разделов и тем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Характеристика основных видов деятельности</w:t>
            </w:r>
          </w:p>
        </w:tc>
      </w:tr>
      <w:tr>
        <w:trPr>
          <w:trHeight w:val="143" w:hRule="atLeast"/>
        </w:trPr>
        <w:tc>
          <w:tcPr>
            <w:tcW w:w="1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 мире культуры (4 часа)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е многонациональной российской культуры</w:t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чтение и обсуждение текста учебника. Рассматривание и анализ иллюстративного материала: «Что мы можем сказать о профессии этих людей? Чем они прославили Россию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и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редставленной в видеофильме. Выделение главной мысли рассказа учителя о жизни и творчестве Шолом-Алейхе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ладов и презентаций учащихся на тему «Словесный портрет выдающегося деятеля культуры России»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е многонациональной российской культуры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–творец и носитель культуры</w:t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и обсуждение тек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а «Человек- творец и носитель культуры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сх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Человек-носитель культуры», «Человек-творец культуры» 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ятие и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, представленной в рассказе учителя «Что такое этика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суждение высказывания Аристотеля об эт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 группа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ение значения пословиц и поговорок разных нар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убр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ил на свете человек» и « Для любознательных»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–творец и носитель культуры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Нравственные ценности российского народа (15 часов)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реги землю родимую, как мать любимую».</w:t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пословиц и поговорок о Родине и патриотических чувст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 «Нюргун Боотур- стремительный» и составление словесного портрета геро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ца словесного портрета, представленного учител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ах: чтение и обсуждение башкирской легенды об Урале-баты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й к текст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х  сред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судим вместе»: сравнение эпических героев.</w:t>
            </w:r>
          </w:p>
        </w:tc>
      </w:tr>
      <w:tr>
        <w:trPr>
          <w:trHeight w:val="245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реги землю родимую, как мать любимую»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ратными подвигами полна.</w:t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форм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ставленной в текс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й мысли рассказа-дополнения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убри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ртинная галерея»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я карти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и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 из текстов об участии в Великой отечественной войне представителей разных народо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ратными подвигами полна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ратными подвигами полна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руде- красота человека.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и 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й мысли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словиц(поговорок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и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 татарской сказки «Звездочка Зухр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и 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а «Микула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Плод добрых трудов славен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суждение высказывания буддийского монаха Шанти-де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главной мы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и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редставленной в рассказе учителя «Владимир Мономах о трудолюби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выв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урока.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и труда.</w:t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и работа с текс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: «Как может проявиться любовь к Родине в мирное время?»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Является ли учеба трудом? Какие качества должны быть у ученика, чтобы его труд был успешным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й из жизни сверстников.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и труда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жное отношение к природе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вление и 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щихся знаний: ответ на вопрос «Как древние люди относились к природе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, представленной в рассказе-обобщении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мест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ах: анализ информации, представленных в текстах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- хранитель духовных ценностей.</w:t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иллюстративного матери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Послушаем друг друга»(традиции в моей семь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и анализ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«Бабушкины сказк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: «Отражение в фольклоре народов России семейных ценностей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ставленной в материалах рубрики «Картинная галерея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исательного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ин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: чтение и анализ народной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суждение темы, идеи и главной мысли народных сказок. Чтение текстов и анализ главной мыс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юбовь-главная семейная цен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 и иллюстраций в учебнике: семейные ценности в православии, буддизме, исламе, иудаиз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, представленной учителем в рассказе о Петре и Февронии Муромских: «О каких семейных ценностях повествует история Петра и Февронии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: чтени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ие главной мы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чи «Хлебец с маслом». Самооценка выполненной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6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- хранитель духовных ценностей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7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- хранитель духовных ценностей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8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- хранитель духовных ценностей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19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- хранитель духовных ценностей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елигия и культура (11 часов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религии в развитии культуры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вление имею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а и знаний на тему: «О каких религиозных праздниках мы уже знаем? Что мы можем рассказать о православном храме, мечети, синагоге и пагоде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и 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редставленной в рассказе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ы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ценок: «»Коляда», «Святки».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1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е наследие христианской Руси.</w:t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ов: «Что мы знаем о христианской вере? Когда Древняя Русь приняла христианство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и обс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 учебника «Откуда на Русь пришло христианство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ый диалог: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, представленной в текстах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и вы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й мысли текста о Ярославе Мудром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2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е наследие христианской Руси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3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е наследие христианской Руси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4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сл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и 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а учебника «Возникновение ислам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Золотой век 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, представленной в рассказе учителя о великом персидском и таджикском поэте Фирдоу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и 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а учебника о мече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представленной в видеофильме.ламской культуры».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сл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6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сл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7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удаизм и культура.</w:t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и 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а учебника «Как все начиналос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хождение на карте Палестины и других мест, связанных с ранней историей иуда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торение пройденного по вопросам «Что такое Ветхий Завет?», «Частью какой книги он является?», «Последователи каких религий признают Ветхий Завет священной книгой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, представленной в материале рубрик «Жил на свете человек» и «Картинная галерея», составление повествования по сюжету карти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ксту и иллюстрациям учебника «Дом окнами на Восток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-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удейская история в произведениях живописи»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8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удаизм и культура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29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ные тради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буддизма</w:t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ение пробле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народы России исповедуют буддиз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редставленной в рассказе учителя «Буддизм в России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ение плана пересказа. 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ртой: нахождение мест, связанных с ранней историей будд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редставленной в текстах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плана пере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кста «Буддийский монастыр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мотр и обс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а «Искусство танка»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30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ные тради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буддизма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Как сохранить духовные ценности (2 часа)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31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та государства о сохранении духов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едставленной в рассказе учителя «Забота государства о сохранении духовных ценностей. Чтение и обсуждение главной мысли текстов учебника. Составление плана пересказа текста «Храм Христа Спасителя»; чтение и выделение главной мысли текста «Охраняется государством». Конструирование вывода по теме.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32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анить память пред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ый диало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татьи Д.С.Лихачева «Память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представленной в рассказе-объяснении уч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деление главной 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Чтение и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 учебника «Творить благо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слушаем дуг друга, выскажем свое мнение: можем ли мы принять участие в благотворительности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а героя художественного полотна (Репин. Портрет С.И.Мамонтов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: оце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енные истории.</w:t>
            </w:r>
          </w:p>
        </w:tc>
      </w:tr>
      <w:tr>
        <w:trPr>
          <w:trHeight w:val="143" w:hRule="atLeast"/>
        </w:trPr>
        <w:tc>
          <w:tcPr>
            <w:tcW w:w="1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Твой духовный мир. (2часа)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33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оставляет твой духовный мир.</w:t>
            </w:r>
          </w:p>
        </w:tc>
        <w:tc>
          <w:tcPr>
            <w:tcW w:w="6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, представленной в объяснении учителя «Что такое этикет и зачем он нужен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чимся быть образованны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судим вместе, заполним устно таблицу, дополним е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редставленной в дидактических текстах К.Д.Ушинск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исательного</w:t>
            </w:r>
          </w:p>
        </w:tc>
      </w:tr>
      <w:tr>
        <w:trPr>
          <w:trHeight w:val="1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34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оставляет твой духовный мир.</w:t>
            </w:r>
          </w:p>
        </w:tc>
        <w:tc>
          <w:tcPr>
            <w:tcW w:w="6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</w:r>
    </w:p>
    <w:p>
      <w:pPr>
        <w:pStyle w:val="Normal"/>
        <w:ind w:left="1" w:right="-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учебно-методического и материально-технического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обеспечения </w:t>
      </w:r>
    </w:p>
    <w:p>
      <w:pPr>
        <w:pStyle w:val="Normal"/>
        <w:ind w:left="1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ьно-техническое обеспечение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520"/>
        <w:gridCol w:w="1559"/>
        <w:gridCol w:w="1215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обеспеченности</w:t>
            </w:r>
          </w:p>
        </w:tc>
      </w:tr>
      <w:tr>
        <w:trPr>
          <w:trHeight w:val="375" w:hRule="atLeas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 . Библиотечный фонд (книгопечатная продукция)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ова  Н.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духовно-нравственной культуры народов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 класс: учебник для учащихся общеобразовательных учреждений / Н.Ф. Виноградова, В.И. Власенко, А.В. Поляков. – М.: Вентана-Граф, 20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 Печатные пособия</w:t>
            </w:r>
          </w:p>
        </w:tc>
      </w:tr>
      <w:tr>
        <w:trPr>
          <w:trHeight w:val="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ова  Н.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духовно-нравственной культуры народов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 класс:  Методические рекомендации. – М.: Вентана-Граф, 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ЭКРАННО-ЗВУКОВЫЕ ПОСОБИЯ (МОГУТ БЫТЬ В ЦИФРОВОМ ВИДЕ)</w:t>
            </w:r>
          </w:p>
        </w:tc>
      </w:tr>
      <w:tr>
        <w:trPr>
          <w:trHeight w:val="8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ы, соответствующие тематике, данной в стандарте начального общего образования по православной культу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(цифровые) образовательные ресурсы, соответствующие тематике, данной в стандарте обучен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. Технические средства обучения (средства ИКТ)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игры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й про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для мультимедийного про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й компью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н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лазерный А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камера цифр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eastAsia="zh-CN"/>
              </w:rPr>
              <w:t>Классная до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фициальные информационные ресурсы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Общественной палаты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rf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ы религиозных культур и светской этики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rkce.apkpro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Министерства образования и науки РФ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n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Рособразования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портал «Российское образование» 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ий образовательный порта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Московской Патриархии Русской Православной Церкви 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atriarchi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алог учебных изданий, электронного оборудования и электронных образовательных ресурсов для общего образования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dce.ed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портал 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rtalschool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портал «Информационно-коммуникационные технологии в образова-нии» -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ct.ed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ий портал открытого образования 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ennet.ed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ская газета -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g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тевой класс Белогорья 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elclass.ne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тр поддержки культурно-исторических традиций Отечества -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rad-center.ru/komplekt45.ht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ославные библиоте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kraevs.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eleon.orthodo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библиотека православного христианина, книги; аудиотека; видеотека),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svn.wen.ru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www.slavoslovie.ru</w:t>
      </w:r>
      <w:r>
        <w:rPr>
          <w:rFonts w:cs="Times New Roman" w:ascii="Times New Roman" w:hAnsi="Times New Roman"/>
          <w:sz w:val="24"/>
          <w:szCs w:val="24"/>
        </w:rPr>
        <w:t xml:space="preserve"> (библиотека христианских текстов), </w:t>
      </w:r>
      <w:hyperlink r:id="rId1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skrigal.orthodo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библиотека православного христианина).</w:t>
      </w:r>
    </w:p>
    <w:p>
      <w:pPr>
        <w:pStyle w:val="Normal"/>
        <w:jc w:val="both"/>
        <w:rPr>
          <w:rFonts w:ascii="Times New Roman" w:hAnsi="Times New Roman" w:cs="Times New Roman"/>
          <w:spacing w:val="1"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ославные мультимедиа-ресурс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ravmedia.co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rushill07.narod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Электронная библиотека, Православная медиа-библиотека </w:t>
      </w:r>
      <w:r>
        <w:rPr>
          <w:rFonts w:cs="Times New Roman" w:ascii="Times New Roman" w:hAnsi="Times New Roman"/>
          <w:bCs/>
          <w:sz w:val="24"/>
          <w:szCs w:val="24"/>
          <w:lang w:val="zxx" w:eastAsia="zxx" w:bidi="zxx"/>
        </w:rPr>
        <w:t>www.altarnik.okis.ru</w:t>
      </w:r>
    </w:p>
    <w:p>
      <w:pPr>
        <w:pStyle w:val="Style17"/>
        <w:spacing w:before="0" w:after="0"/>
        <w:rPr>
          <w:rFonts w:ascii="Times New Roman" w:hAnsi="Times New Roman" w:cs="Times New Roman"/>
          <w:spacing w:val="1"/>
          <w:sz w:val="24"/>
          <w:szCs w:val="24"/>
          <w:lang w:val="zxx"/>
        </w:rPr>
      </w:pPr>
      <w:r>
        <w:rPr>
          <w:rFonts w:cs="Times New Roman"/>
          <w:spacing w:val="1"/>
          <w:sz w:val="24"/>
          <w:szCs w:val="24"/>
          <w:lang w:val="zxx"/>
        </w:rPr>
      </w:r>
    </w:p>
    <w:p>
      <w:pPr>
        <w:pStyle w:val="Style17"/>
        <w:spacing w:before="0" w:after="0"/>
        <w:rPr>
          <w:lang w:val="zxx"/>
        </w:rPr>
      </w:pPr>
      <w:r>
        <w:rPr>
          <w:lang w:val="zxx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rf.ru/" TargetMode="External"/><Relationship Id="rId4" Type="http://schemas.openxmlformats.org/officeDocument/2006/relationships/hyperlink" Target="http://orkce.apkpro.ru/" TargetMode="External"/><Relationship Id="rId5" Type="http://schemas.openxmlformats.org/officeDocument/2006/relationships/hyperlink" Target="http://www.mon.gov.ru/" TargetMode="External"/><Relationship Id="rId6" Type="http://schemas.openxmlformats.org/officeDocument/2006/relationships/hyperlink" Target="http://www.ed.gov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patriarchia.ru/" TargetMode="External"/><Relationship Id="rId10" Type="http://schemas.openxmlformats.org/officeDocument/2006/relationships/hyperlink" Target="http://www.ndce.edu.ru/" TargetMode="External"/><Relationship Id="rId11" Type="http://schemas.openxmlformats.org/officeDocument/2006/relationships/hyperlink" Target="http://www.portalschool.ru/" TargetMode="External"/><Relationship Id="rId12" Type="http://schemas.openxmlformats.org/officeDocument/2006/relationships/hyperlink" Target="http://www.ict.edu.ru/" TargetMode="External"/><Relationship Id="rId13" Type="http://schemas.openxmlformats.org/officeDocument/2006/relationships/hyperlink" Target="http://www.opennet.edu.ru/" TargetMode="External"/><Relationship Id="rId14" Type="http://schemas.openxmlformats.org/officeDocument/2006/relationships/hyperlink" Target="http://www.ug.ru/" TargetMode="External"/><Relationship Id="rId15" Type="http://schemas.openxmlformats.org/officeDocument/2006/relationships/hyperlink" Target="http://belclass.net/" TargetMode="External"/><Relationship Id="rId16" Type="http://schemas.openxmlformats.org/officeDocument/2006/relationships/hyperlink" Target="http://www.trad-center.ru/komplekt45.htm" TargetMode="External"/><Relationship Id="rId17" Type="http://schemas.openxmlformats.org/officeDocument/2006/relationships/hyperlink" Target="http://eleon.orthodox.ru/" TargetMode="External"/><Relationship Id="rId18" Type="http://schemas.openxmlformats.org/officeDocument/2006/relationships/hyperlink" Target="http://skrigal.orthodox.ru/" TargetMode="External"/><Relationship Id="rId19" Type="http://schemas.openxmlformats.org/officeDocument/2006/relationships/hyperlink" Target="http://www.rushill07.narod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51:00Z</dcterms:created>
  <dc:creator>Admin</dc:creator>
  <dc:description/>
  <cp:keywords/>
  <dc:language>en-US</dc:language>
  <cp:lastModifiedBy>User1</cp:lastModifiedBy>
  <cp:lastPrinted>2017-10-17T01:47:00Z</cp:lastPrinted>
  <dcterms:modified xsi:type="dcterms:W3CDTF">2020-12-26T05:17:00Z</dcterms:modified>
  <cp:revision>10</cp:revision>
  <dc:subject/>
  <dc:title/>
</cp:coreProperties>
</file>