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0.04.2020. </w:t>
        <w:tab/>
        <w:tab/>
        <w:tab/>
        <w:t>Биология,  6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Семейство Сложно</w:t>
        <w:softHyphen/>
        <w:t>цвет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мотри видео по ссылке: </w:t>
      </w:r>
      <w:hyperlink r:id="rId2">
        <w:r>
          <w:rPr>
            <w:rStyle w:val="InternetLink"/>
          </w:rPr>
          <w:t>https://yandex.ru/video/preview/?filmId=2355669021506050924&amp;text=инфоурок%20Семейство%20Сложноцветные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28  до конца. Ответь на вопросы6-7 с.167-1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олни задание 6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Заполни таблиц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 Сложноцве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овиты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ы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ы в Красную Книг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2355669021506050924&amp;text=&#1080;&#1085;&#1092;&#1086;&#1091;&#1088;&#1086;&#1082; &#1057;&#1077;&#1084;&#1077;&#1081;&#1089;&#1090;&#1074;&#1086; &#1057;&#1083;&#1086;&#1078;&#1085;&#1086;&#1094;&#1074;&#1077;&#1090;&#1085;&#1099;&#107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9T13:27:00Z</dcterms:modified>
  <cp:revision>5</cp:revision>
  <dc:subject/>
  <dc:title/>
</cp:coreProperties>
</file>