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рищенко Николай А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: 5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урока: 10 апреля 2020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урока: «Бутерброды и горячие напитки»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ind w:left="25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меню завтрака обычно входит горячее блюдо - это может быть блюдо из яиц, а также горячий напиток, хлеб, масло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 - один из самых удивительных продуктов природы и человеческого труда, один из самых древних и самых значительных, самых надежных видов пищи на земле. Он не только в значительной мере покрывает энергетические  затраты организма, но и обеспечивает нас большинством незаменимых пищевых веществ, без которых невозможна нормальная жизнедеятельность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черствого хлеба можно приготовить различные бутерброды, гренки и другие вкусные изделия. Бутерброды, приготовленные из черствого хлеба, лучше сохраняют форму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один стол не обходится без закусочных бутербродов. Для них используют всевозможные продукты: копченую рыбу, сельдь, сыр, брынзу, плавленые сырки. Различные паштеты, пасты, соусы, селедочное и сырное масло, рубленую сельдь, свежие овощи и зелень. Очень аппетитны бутерброды, приготовленные из обжаренных ломтиков хлеба, так называемые тосты или гренки. Они популярны во многих европейских странах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пособу пригот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терброды дел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холодные и горячие; простые, сложные, открытые, закрытые, слоистые, закусочные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иду проду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ыбные, мясные, сладкие, гастрономические (например, с яйцом, овощной икрой)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терброды могут иметь саму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ообразную фор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руглую, овальную, ромбическую, треугольную, квадратную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я того чтобы бутерброды были вкуснее, хлеб нарезают тонкими ломтиками (1-1.5 см) и обильно покрывают продуктом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различных видов бутербродов имеет свои особен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крытые бутерб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гут быть простыми, если используют один вид продуктов, и сложными, когда используют несколько видов продуктов. На слегка черствый хлеб намазывают масло, сверху укладывают различные продукты, можно украсить зеленью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рытые бутерб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готавливают с двумя ломтиками хлеба, между ними укладывают продукт, такие бутерброды готовят только с твердыми видами продуктов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усочные бутерб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канапе). Это маленькие бутербродики, размером 3x3. Канапе можно приготовить из различных продуктов. Хлеб нарезают острым ножом тонкими ломтиками, их можно поджарить на сковороде. Бутерброды подают на блюдцах или в вазах. Маленькие канапе протыкают вилочками-шпажками, с помощью которых берут бутерброд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терброд санд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берут 2 ломтика хлеба, намазывают маслом, на один укладывают начинку. Это могут быть помидоры, листья салата, отварное мясо птицы, сваренные вкрутую яйца и т. д. Ломтики между собой скалывают специальной палочкой или вилочкой-шпажкой, а сверху украшают ломтиками редиса, огурца, зеленью петрушки, дольками помидора.</w:t>
      </w:r>
    </w:p>
    <w:p>
      <w:pPr>
        <w:pStyle w:val="Normal"/>
        <w:spacing w:lineRule="atLeast" w:line="270" w:before="0" w:after="0"/>
        <w:ind w:lef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требования к качеству готовых бутербродов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терброды должны быть приготовлены непосредственно перед подачей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ячие бутерброды должны быть определенной температуры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ы, входящие в состав бутербродов, должны быть свежими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 не должен быть слишком толстым или тонким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 должен быть полностью покрыт продуктом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хранения бутербродов в холодильнике при температуре 4-8 С - 3 часа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бутербродам подают горячие напи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 горячим напиткам относятся чай, кофе, какао. Их готовят на воде, а также на молоке. При добавлении сахара, молока или сливок питательная ценность горячих напитков повышается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ячие напитки чаще всего подают на завтрак и полдник. Готовить их рекомендуется непосредственно перед подачей.</w:t>
      </w:r>
    </w:p>
    <w:p>
      <w:pPr>
        <w:pStyle w:val="Normal"/>
        <w:spacing w:lineRule="atLeast" w:line="270" w:before="0" w:after="0"/>
        <w:ind w:left="2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тонизирующий напиток, обладающий высокими вкусовыми. ароматическими свойствами. Он оказывает положительное влияние на организм человека, придает ощущение бодрости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ное растение - вечнозеленый кустарник, культивируемый в районах с тропическим и субтропическим климатом. Для получения чая используют в основном молодые листья растения. Более 95 % всемирного производства чая приходится на долю черного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черного чая, есть еще зеленый (обладает нежным ароматом, напоминает запах свежего сена); красный (является наиболее ароматным сортом чая); желтый (относится к наиболее высококачественным видам чая)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готовления чая используют заварной чайник. Чтобы заварить чай, необходимо ополоснуть и ошпарить заварной чайник, насыпать в него заварку и залить кипятком на 1/3 чайника. Дать настояться под специальной грелкой 5-8 минут, а потом долить чайник кипятком.</w:t>
      </w:r>
    </w:p>
    <w:p>
      <w:pPr>
        <w:pStyle w:val="Normal"/>
        <w:spacing w:lineRule="atLeast" w:line="270" w:before="0" w:after="0"/>
        <w:ind w:left="6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ф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тонизирующий напиток. Кофе очень стимулирует физическую и психическую активность человека. Натуральный кофе - это семена (зерна) плодов тропического кофейного дерева, вечнозеленого. Существует много сортов кофе. Лучшим сортом кофе считается арабский, его называют «Мокко». Он отличается прекрасными вкусовыми качествами. В настоящее время Бразилия является крупным производителем кофе, там его готовят по особенному, смешивают различные сорта, благодаря чему поддерживается высокий стандарт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дажу  кофе поступает в зернах, молотый и растворимый. Если кофе в зернах, его перед размалыванием обжаривают. Варят кофе в кофейнике, в электрической кофеварке и специальном сосу де - турке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лучше пить не кофе, а кофейные напитки, в состав которых, в основном входят такие продукты, как соя, ячмень, цикорий, каштаны и др.</w:t>
      </w:r>
    </w:p>
    <w:p>
      <w:pPr>
        <w:pStyle w:val="Normal"/>
        <w:spacing w:lineRule="atLeast" w:line="270" w:before="0" w:after="0"/>
        <w:ind w:left="60" w:right="20" w:firstLine="5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а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наешь ли ты, что за растение какао? Откуда оно? Какова его история?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увшись в Европу после открытия им Америки, Колумб привез разные диковинки. В числе прочих были и бобы какао. Но что с ними нужно делать, европейцы тогда не знали.</w:t>
      </w:r>
    </w:p>
    <w:p>
      <w:pPr>
        <w:pStyle w:val="Normal"/>
        <w:spacing w:lineRule="atLeast" w:line="270" w:before="0" w:after="0"/>
        <w:ind w:left="6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а какао - тропические леса Южной Америки, берега Амазонки и Ориноко.</w:t>
      </w:r>
    </w:p>
    <w:p>
      <w:pPr>
        <w:pStyle w:val="Normal"/>
        <w:spacing w:lineRule="atLeast" w:line="270" w:before="0" w:after="0"/>
        <w:ind w:left="60" w:right="20"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же Колумба испанец Кортес завоевал в Южной Америке государство ацтеков. Он описал национальный напиток ацтеков 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околат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торый они готовили из бобов какао. Готовился этот напиток так: бобы какаового дерева обжаривались и мололись в порошок, затем туда добавлялись ваниль и перец. Напиток все время помешивали, пока он не начинал пениться. Употребляли его в холодном виде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анцы впервые стали готовить какао в кипящей воде, добавляя в него сахар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шведский ботаник Карл Линней, создавший в XVIII веке классификацию растений и животных, дал какао латинское имя, которое в русском переводе означает «пища богов». Какаовое дерево - типичное растение влажного и тенистого тропического леса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ды какао весят около полукилограмма каждый. Они очень похожи на огурцы. Под мясистой оболочкой у них расположены плоские семена, похожие на бобы. Когда плоды какао собраны, они должны быть не позднее следующего дня вскрыты, а бобы отделены от мякоти. Затем бобы какао подвергаются брожению, сушатся, сортируются, упаковываются и отправляются на шоколадные фабрики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ередины XIX века какао считалось величайшей роскошью, его пили лишь очень богатые люди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, когда ты увидишь в кондитерском магазине плитку шоколада или небольшую баночку, на которой написано «какао», вспомни, что Колумб открыл не только Америку, но и первый привез в Европу бобы какао. И еще вспомни, сколько тысяч километров приходится проехать какао, прежде чем попасть к тебе на стол.</w:t>
      </w:r>
    </w:p>
    <w:p>
      <w:pPr>
        <w:pStyle w:val="Normal"/>
        <w:spacing w:lineRule="atLeast" w:line="270" w:before="0" w:after="0"/>
        <w:ind w:lef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иготовим чашку какао!</w:t>
      </w:r>
    </w:p>
    <w:p>
      <w:pPr>
        <w:pStyle w:val="Normal"/>
        <w:spacing w:lineRule="atLeast" w:line="270" w:before="0" w:after="0"/>
        <w:ind w:lef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иготовить чашку какао?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гораздо проще, чем заварить чай или сварить кофе. Для приготовления чашки какао берут 1 чайную ложку порошка. 2 чайные ложки сахарного песку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было комочков, порошок какао нужно сначала рас тереть с сахарным песком. Затем прибавить небольшое количество тепловатого молока или воды и снова растереть. А затем уже по вкусу долить горячим молоком, водой и прокипятить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ода или  молоко кипяченые и достаточно горячи, какао заваривается прямо в чашку и не кипятится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о очень вкусно, когда в него добавляют несколько капель лимонного сока.</w:t>
      </w:r>
    </w:p>
    <w:p>
      <w:pPr>
        <w:pStyle w:val="Normal"/>
        <w:spacing w:lineRule="atLeast" w:line="270" w:before="0" w:after="0"/>
        <w:ind w:left="12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жите, что вам известно о какао.</w:t>
      </w:r>
    </w:p>
    <w:p>
      <w:pPr>
        <w:pStyle w:val="Normal"/>
        <w:spacing w:lineRule="atLeast" w:line="270" w:before="0" w:after="0"/>
        <w:ind w:left="12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као-порошок получают в результате переработки какао- бобов - семян тропического дерева какао. Это дерево называют еще шоколадным деревом. Родина шоколадного дерева — Южная Америка. Из какао-порошка готовят какао - питательный и вкусный напиток, полезный детям. Хранят какао-порошок в плотно закрытых банках.)</w:t>
      </w:r>
    </w:p>
    <w:p>
      <w:pPr>
        <w:pStyle w:val="Normal"/>
        <w:spacing w:lineRule="atLeast" w:line="270" w:before="0" w:after="0"/>
        <w:ind w:left="12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требования, которые предъявляют при приготовлении горячих напитков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2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тки приготовляют непосредственно перед употребление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2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использовать чайную заварку через 3—4 часа или на следующие сутки после приготовления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2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ый кофе подают горячим или холодным, но не теплы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20" w:right="4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напитка должен быть, если это чай, красно- коричневым или зеленоватым, если кофе - темно-коричневы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2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ток должен быть прозрачным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ашнее задание</w:t>
      </w:r>
    </w:p>
    <w:p>
      <w:pPr>
        <w:pStyle w:val="Normal"/>
        <w:spacing w:lineRule="atLeast" w:line="270" w:before="0" w:after="0"/>
        <w:ind w:left="20" w:right="20" w:hanging="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Назовите виды бутербродов:   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пособу пригот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..</w:t>
      </w:r>
    </w:p>
    <w:p>
      <w:pPr>
        <w:pStyle w:val="Normal"/>
        <w:spacing w:lineRule="atLeast" w:line="270" w:before="0" w:after="0"/>
        <w:ind w:left="20" w:right="20"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иду проду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.</w:t>
      </w:r>
    </w:p>
    <w:p>
      <w:pPr>
        <w:pStyle w:val="Style16"/>
        <w:shd w:fill="FFFFFF" w:val="clear"/>
        <w:spacing w:lineRule="atLeast" w:line="188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форме……</w:t>
      </w:r>
      <w:r>
        <w:rPr>
          <w:color w:val="333333"/>
          <w:sz w:val="28"/>
          <w:szCs w:val="28"/>
        </w:rPr>
        <w:t xml:space="preserve">      </w:t>
      </w:r>
    </w:p>
    <w:p>
      <w:pPr>
        <w:pStyle w:val="Style16"/>
        <w:shd w:fill="FFFFFF" w:val="clear"/>
        <w:spacing w:lineRule="atLeast" w:line="188" w:before="0" w:after="0"/>
        <w:rPr/>
      </w:pPr>
      <w:r>
        <w:rPr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 xml:space="preserve">2. </w:t>
      </w:r>
      <w:r>
        <w:rPr>
          <w:sz w:val="28"/>
          <w:szCs w:val="28"/>
        </w:rPr>
        <w:t>Особенности</w:t>
      </w:r>
      <w:r>
        <w:rPr>
          <w:color w:val="333333"/>
          <w:sz w:val="30"/>
          <w:szCs w:val="30"/>
        </w:rPr>
        <w:t xml:space="preserve">     приготовления бутербродов…….     </w:t>
      </w:r>
    </w:p>
    <w:p>
      <w:pPr>
        <w:pStyle w:val="Style16"/>
        <w:shd w:fill="FFFFFF" w:val="clear"/>
        <w:spacing w:lineRule="atLeast" w:line="188" w:before="0" w:after="0"/>
        <w:rPr/>
      </w:pPr>
      <w:r>
        <w:rPr>
          <w:color w:val="333333"/>
          <w:sz w:val="30"/>
          <w:szCs w:val="30"/>
        </w:rPr>
        <w:t xml:space="preserve">3.   </w:t>
      </w:r>
      <w:r>
        <w:rPr>
          <w:color w:val="333333"/>
          <w:sz w:val="28"/>
          <w:szCs w:val="28"/>
        </w:rPr>
        <w:t>Назовите виды горячих напитков</w:t>
      </w:r>
      <w:r>
        <w:rPr>
          <w:color w:val="333333"/>
          <w:sz w:val="30"/>
          <w:szCs w:val="30"/>
        </w:rPr>
        <w:t xml:space="preserve">                                                                                </w:t>
      </w:r>
    </w:p>
    <w:p>
      <w:pPr>
        <w:pStyle w:val="Style16"/>
        <w:shd w:fill="FFFFFF" w:val="clear"/>
        <w:spacing w:lineRule="atLeast" w:line="188" w:before="0" w:after="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Задание №2 (по желанию) Сделайте вместе с родителями фото приготовления  любого бутерброда </w:t>
      </w:r>
    </w:p>
    <w:p>
      <w:pPr>
        <w:pStyle w:val="Style16"/>
        <w:shd w:fill="FFFFFF" w:val="clear"/>
        <w:spacing w:lineRule="atLeast" w:line="188" w:before="0" w:after="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6"/>
        <w:shd w:fill="FFFFFF" w:val="clear"/>
        <w:spacing w:lineRule="atLeast" w:line="188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бывайте о правилах гигиены. Мойте почаще рук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ое задание или фото отправьте через ИСОУ «Виртуа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дневни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Прикрепляем материалы следующим образ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предмет «Технология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«Домашнее задание» нажимаем на скрепк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: выбрать фай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м на ваш файл, который находится на рабочем столе, и нажимаем: открыт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жимаем: закрыть (ваше выполненное задание прикреплено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 электронный адрес: </w:t>
      </w:r>
      <w:r>
        <w:rPr>
          <w:b/>
          <w:sz w:val="28"/>
          <w:szCs w:val="28"/>
        </w:rPr>
        <w:t>grishenkonikolaj@yandex.ru</w:t>
      </w:r>
    </w:p>
    <w:p>
      <w:pPr>
        <w:pStyle w:val="Normal"/>
        <w:spacing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и по телефону: 8 960 62910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7:36:00Z</dcterms:created>
  <dc:creator>ADMIN</dc:creator>
  <dc:description/>
  <cp:keywords/>
  <dc:language>en-US</dc:language>
  <cp:lastModifiedBy>user</cp:lastModifiedBy>
  <dcterms:modified xsi:type="dcterms:W3CDTF">2020-04-07T09:05:00Z</dcterms:modified>
  <cp:revision>6</cp:revision>
  <dc:subject/>
  <dc:title/>
</cp:coreProperties>
</file>