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06.04.2020. </w:t>
        <w:tab/>
        <w:tab/>
        <w:tab/>
        <w:t>Литература ,  5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: </w:t>
      </w:r>
      <w:r>
        <w:rPr/>
        <w:t>В.Ф. Боков. «Поклон». Н.М. Рубцов. «В осеннем лесу». Р.Г. Гамзатов «Песня соловь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. Посмотри видео по ссылке: </w:t>
      </w:r>
      <w:r>
        <w:rPr>
          <w:b/>
          <w:sz w:val="32"/>
          <w:szCs w:val="32"/>
          <w:lang w:val="en-US"/>
        </w:rPr>
        <w:t>InternetUrok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ru</w:t>
      </w:r>
      <w:r>
        <w:rPr/>
        <w:t xml:space="preserve">  ( Интернет урок. Литература.5 класс. Тема: В.Ф. Боков. «Поклон». Н.М. Рубцов. «В осеннем лесу». Р.Г. Гамзатов «Песня соловья»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Прочитай стихотворения Н.М.Рубцова «В осеннем лесу»,Р.Г.Гамзатова «Песня соловья»,В.Ф.Бокова «Поклон» </w:t>
      </w:r>
      <w:r>
        <w:rPr>
          <w:b/>
        </w:rPr>
        <w:t>. abuse@ruclips.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Ответь на вопросы с.198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.Запиши в тетрадь: тему и идею стихотворения В.Ф.Бокова «Покл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Подготовься к выразительному чтению.(по выбору 1 стихот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Д./з. </w:t>
      </w:r>
    </w:p>
    <w:p>
      <w:pPr>
        <w:pStyle w:val="Normal"/>
        <w:rPr/>
      </w:pPr>
      <w:r>
        <w:rPr/>
        <w:t>Выучить наизусть стихотворение (по выбор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44:00Z</dcterms:created>
  <dc:creator>Админ</dc:creator>
  <dc:description/>
  <cp:keywords/>
  <dc:language>en-US</dc:language>
  <cp:lastModifiedBy>Админ</cp:lastModifiedBy>
  <dcterms:modified xsi:type="dcterms:W3CDTF">2020-04-06T12:44:00Z</dcterms:modified>
  <cp:revision>2</cp:revision>
  <dc:subject/>
  <dc:title/>
</cp:coreProperties>
</file>