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усский язык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340"/>
        <w:gridCol w:w="3165"/>
        <w:gridCol w:w="71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,</w:t>
            </w:r>
          </w:p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ние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нный ресурс, </w:t>
            </w:r>
          </w:p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проверк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  <w:p>
            <w:pPr>
              <w:pStyle w:val="Normal"/>
              <w:jc w:val="center"/>
              <w:rPr/>
            </w:pPr>
            <w:r>
              <w:rPr/>
              <w:t>9.45.-10.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окончаний имен прилагатель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пр.1 с.124</w:t>
            </w:r>
          </w:p>
          <w:p>
            <w:pPr>
              <w:pStyle w:val="Normal"/>
              <w:jc w:val="center"/>
              <w:rPr/>
            </w:pPr>
            <w:r>
              <w:rPr/>
              <w:t>Изменить по падежам упр 3 с12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 xml:space="preserve">https:// </w:t>
              </w:r>
              <w:r>
                <w:rPr>
                  <w:rStyle w:val="InternetLink"/>
                  <w:lang w:val="en-US"/>
                </w:rPr>
                <w:t>videourok</w:t>
              </w:r>
              <w:r>
                <w:rPr>
                  <w:rStyle w:val="InternetLink"/>
                  <w:lang w:val="en-US"/>
                </w:rPr>
                <w:t xml:space="preserve"> -po-russkomu-yaziku-na-temu-pravopisanie-okonchaniy-imyon-prilagatelnih-3281974.html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Упр 4 с.1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 почта,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Dropdownusernamefirstletter">
    <w:name w:val="dropdown-user-name__first-lette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konspekt-po-russkomu-yaziku-na-temu-pravopisanie-okonchaniy-imyon-prilagatelnih-3281974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10:00Z</dcterms:created>
  <dc:creator>Админ</dc:creator>
  <dc:description/>
  <cp:keywords/>
  <dc:language>en-US</dc:language>
  <cp:lastModifiedBy>Админ</cp:lastModifiedBy>
  <dcterms:modified xsi:type="dcterms:W3CDTF">2020-04-06T12:28:00Z</dcterms:modified>
  <cp:revision>5</cp:revision>
  <dc:subject/>
  <dc:title/>
</cp:coreProperties>
</file>