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ени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97"/>
        <w:gridCol w:w="1756"/>
        <w:gridCol w:w="2703"/>
        <w:gridCol w:w="153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9.00.-9.3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.Маршак «Урок родного язык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тать стихотворение </w:t>
            </w:r>
          </w:p>
          <w:p>
            <w:pPr>
              <w:pStyle w:val="Normal"/>
              <w:jc w:val="center"/>
              <w:rPr/>
            </w:pPr>
            <w:r>
              <w:rPr/>
              <w:t>С.97-98 ответить на вопросы. Работа в тетрад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pushkinsdelal.ru/s-ya-marshak-uroki-rodnogo-yazyka-efro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6T12:10:00Z</dcterms:modified>
  <cp:revision>2</cp:revision>
  <dc:subject/>
  <dc:title/>
</cp:coreProperties>
</file>