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3351"/>
      </w:tblGrid>
      <w:tr>
        <w:trPr>
          <w:trHeight w:val="369" w:hRule="atLeast"/>
        </w:trPr>
        <w:tc>
          <w:tcPr>
            <w:tcW w:w="820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ме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Учимся составлять текст по заголовку и ключевым словам».</w:t>
            </w:r>
          </w:p>
        </w:tc>
        <w:tc>
          <w:tcPr>
            <w:tcW w:w="3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7.04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395"/>
      </w:tblGrid>
      <w:tr>
        <w:trPr>
          <w:trHeight w:val="1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1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. Я желаю вам хорошего настроения.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ьте все ли у вас готово к уроку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ют готовность к уроку.</w:t>
            </w:r>
          </w:p>
        </w:tc>
      </w:tr>
      <w:tr>
        <w:trPr>
          <w:trHeight w:val="41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кройте тетради и запишите дату, классная раб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тописание.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чинаем урок с  минутки чистописания. 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  П  Т  П  Т  П  Т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рпенье и труд всё перетру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 «Верные и неверные высказывания».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 должны определить верное это высказывание или неверное(поставить + -)</w:t>
            </w:r>
          </w:p>
          <w:p>
            <w:pPr>
              <w:pStyle w:val="Normal"/>
              <w:spacing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Текст состоит из предложений</w:t>
            </w:r>
          </w:p>
          <w:p>
            <w:pPr>
              <w:pStyle w:val="Normal"/>
              <w:spacing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 тексту нельзя придумать заглавие.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Все предложения в тексте имеют границы. 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Предложения в тексте не имеют определенной последовательности.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В тексте всегда о чем-то или о ком-то говорится. 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Текст можно разделить на части. 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Каждая часть текста записывается с  красной строки. 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Продолжи предложения: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имеет…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ксте всегда есть…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можно…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можно разделить на…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я и части текста…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ы уже догадались, какая тема сегодняшнего урока?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тталкиваясь от темы урока, сформулируйте цель урока.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мся составлять текст по заголовку и ключевым словам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й по ключевым словам, заглавию и основной мысли восстанавливать текст.</w:t>
            </w:r>
          </w:p>
        </w:tc>
      </w:tr>
      <w:tr>
        <w:trPr>
          <w:trHeight w:val="7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йди по ссылке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infourok.ru/prezentaciya-k-uroku-russkogo-yazika-uchimsya-sostavlyat-tekst-po-zagolovku-i-klyuchevim-slovam-nachalnaya-shkola-veka-3490270.html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упр.1 на стр.93 уст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устного текста по заглавию и опорным слов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. 94, упр. 2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8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самостоятельно записывают текст.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4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k-uroku-russkogo-yazika-uchimsya-sostavlyat-tekst-po-zagolovku-i-klyuchevim-slovam-nachalnaya-shkola-veka-349027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13:00Z</dcterms:created>
  <dc:creator>наталья</dc:creator>
  <dc:description/>
  <cp:keywords/>
  <dc:language>en-US</dc:language>
  <cp:lastModifiedBy>ЯНА</cp:lastModifiedBy>
  <cp:lastPrinted>2017-04-16T22:00:00Z</cp:lastPrinted>
  <dcterms:modified xsi:type="dcterms:W3CDTF">2020-04-06T13:13:00Z</dcterms:modified>
  <cp:revision>2</cp:revision>
  <dc:subject/>
  <dc:title/>
</cp:coreProperties>
</file>