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.      7.04      Математика      Тема: «Составление числовых выражений»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678"/>
      </w:tblGrid>
      <w:tr>
        <w:trPr>
          <w:trHeight w:val="1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1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Я желаю вам хорошего настроения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все ли у вас готово к уроку?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число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учителя, проверяют готовность к уроку.</w:t>
            </w:r>
          </w:p>
        </w:tc>
      </w:tr>
      <w:tr>
        <w:trPr>
          <w:trHeight w:val="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Устный счет.</w:t>
            </w:r>
          </w:p>
          <w:p>
            <w:pPr>
              <w:pStyle w:val="Normal"/>
              <w:autoSpaceDE w:val="false"/>
              <w:spacing w:lineRule="auto" w:line="240" w:before="15" w:after="0"/>
              <w:ind w:firstLine="23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Математический диктант.</w:t>
            </w:r>
          </w:p>
          <w:p>
            <w:pPr>
              <w:pStyle w:val="Normal"/>
              <w:autoSpaceDE w:val="false"/>
              <w:spacing w:lineRule="auto" w:line="240" w:before="15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а) Назовите число, девятая часть которого равна: 2, 4, 6, 9.</w:t>
            </w:r>
          </w:p>
          <w:p>
            <w:pPr>
              <w:pStyle w:val="Normal"/>
              <w:autoSpaceDE w:val="false"/>
              <w:spacing w:lineRule="auto" w:line="240" w:before="15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б) Сумма двух чисел равна 20. Назовите несколько пар таких чисел.</w:t>
            </w:r>
          </w:p>
          <w:p>
            <w:pPr>
              <w:pStyle w:val="Normal"/>
              <w:autoSpaceDE w:val="false"/>
              <w:spacing w:lineRule="auto" w:line="240" w:before="15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) Произведение двух чисел равно 12. Какие это числа?</w:t>
            </w:r>
          </w:p>
          <w:p>
            <w:pPr>
              <w:pStyle w:val="Normal"/>
              <w:autoSpaceDE w:val="false"/>
              <w:spacing w:lineRule="auto" w:line="240" w:before="15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. Задача.</w:t>
            </w:r>
          </w:p>
          <w:p>
            <w:pPr>
              <w:pStyle w:val="Normal"/>
              <w:autoSpaceDE w:val="false"/>
              <w:spacing w:lineRule="auto" w:line="240" w:before="15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 Ксюши было 56 рублей. После того как она купила ручку и альбом, у нее осталось 30 р. Сколько стоил альбом, если ручка стоила 7 р.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щё есть задания.</w:t>
              <w:tab/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6 19 11 = 2  </w:t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6 19 11 = 20 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а запись является числовым выражением? 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? Давайте сделаем эту запись числовым выражени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ите в учебнике, как составлено выражение: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drawing>
                <wp:inline distT="0" distB="0" distL="0" distR="0">
                  <wp:extent cx="1047750" cy="342900"/>
                  <wp:effectExtent l="0" t="0" r="0" b="0"/>
                  <wp:docPr id="1" name="Рисунок 7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е 9 – (3 + 4) можно прочитать так: «Из числа "девять" вычесть сумму трех и четырех»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 чего составлено это выражение? </w:t>
            </w:r>
          </w:p>
          <w:p>
            <w:pPr>
              <w:pStyle w:val="Normal"/>
              <w:spacing w:before="0" w:after="0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Это первая часть выражения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+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– Это вторая часть выражения. 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им знаком соединены эти две части? 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 вы думаете, какое действие надо выполнить первым: вычитание или сложение? А почему?  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 это указывают скобки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йди по ссылке: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3Me9TmzhaF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шайте, как я прочитаю это выражение: «Разность девяти и суммы трех и четырех». А теперь прочитаем текст в рамке (на с. 100)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выражение может называться суммой, разностью, произведением или частным. Это зависит от того, какое из этих действий выполняется при нахождении значения выражения последним.</w:t>
            </w:r>
          </w:p>
          <w:p>
            <w:pPr>
              <w:pStyle w:val="Normal"/>
              <w:spacing w:before="0" w:after="0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. 101)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ом порядке надо выполнять действия?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действие последнее?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это выражение?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 равно значение выражени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Работа по учебнику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дание № 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с. 101)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 Работа в печатной тетради № 2.</w:t>
            </w:r>
          </w:p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дание № ___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ик с. 101 , №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4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3Me9Tmzh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9:00Z</dcterms:created>
  <dc:creator>наталья</dc:creator>
  <dc:description/>
  <cp:keywords/>
  <dc:language>en-US</dc:language>
  <cp:lastModifiedBy>ЯНА</cp:lastModifiedBy>
  <cp:lastPrinted>2017-04-17T06:30:00Z</cp:lastPrinted>
  <dcterms:modified xsi:type="dcterms:W3CDTF">2020-04-06T12:49:00Z</dcterms:modified>
  <cp:revision>2</cp:revision>
  <dc:subject/>
  <dc:title/>
</cp:coreProperties>
</file>