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о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612"/>
        <w:gridCol w:w="1405"/>
        <w:gridCol w:w="4223"/>
        <w:gridCol w:w="1170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ё имеет своё стро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исовать дом, в котором ты хотел бы жить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7T11:46:00Z</dcterms:modified>
  <cp:revision>8</cp:revision>
  <dc:subject/>
  <dc:title/>
</cp:coreProperties>
</file>