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60"/>
        <w:gridCol w:w="2520"/>
        <w:gridCol w:w="2549"/>
        <w:gridCol w:w="115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ожение однозначных чисел с переходом через десяток вида  +4, с.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нить таблицу, №1 - №3  с.6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учить:7+4=11,8+4=12,9+4=13http://yandex.ru/clck/jsredir?from=yandex.ru%3Bvideo%2Fsearch%3Bvideo%3B%3B&amp;text=&amp;etext=8866.QqoMmVp9S8oR6W-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48:00Z</dcterms:modified>
  <cp:revision>8</cp:revision>
  <dc:subject/>
  <dc:title/>
</cp:coreProperties>
</file>