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усский язык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340"/>
        <w:gridCol w:w="3165"/>
        <w:gridCol w:w="71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и и бук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№1-3 с.46-47,работа в тетради на печатной основе одно - два упражнения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yandex.ru/clck/jsredir?from=yandex.ru%3Bvideo%2Fsearch%3Bvideo%3B%3B&amp;text=&amp;etext=8866.35GZ9mLIRsFP4wg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 почта,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Dropdownusernamefirstletter">
    <w:name w:val="dropdown-user-name__first-lett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10:00Z</dcterms:created>
  <dc:creator>Админ</dc:creator>
  <dc:description/>
  <cp:keywords/>
  <dc:language>en-US</dc:language>
  <cp:lastModifiedBy>Админ</cp:lastModifiedBy>
  <dcterms:modified xsi:type="dcterms:W3CDTF">2020-04-07T11:49:00Z</dcterms:modified>
  <cp:revision>7</cp:revision>
  <dc:subject/>
  <dc:title/>
</cp:coreProperties>
</file>