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но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3165"/>
        <w:gridCol w:w="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ой язы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й этикет:слова приветствия, учимся вежлив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ть вежливые слова. Составить и записать три предложения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yandex.ru/clck/jsredir?froTHVuRVZNX0ZRTjgyR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49:00Z</dcterms:modified>
  <cp:revision>8</cp:revision>
  <dc:subject/>
  <dc:title/>
</cp:coreProperties>
</file>