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3165"/>
        <w:gridCol w:w="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.45.-10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ение . Закреп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.4 списать слова, познакомить со словарем,упр.5  с41,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youtube.com/watch?v=4krNbves4J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35:00Z</dcterms:modified>
  <cp:revision>5</cp:revision>
  <dc:subject/>
  <dc:title/>
</cp:coreProperties>
</file>