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60"/>
        <w:gridCol w:w="2520"/>
        <w:gridCol w:w="2549"/>
        <w:gridCol w:w="115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9.00.-9.3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ожение однозначных чисел с переходом через десяток вида  +2, +3 с.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нить таблицу, №1 - №5  с.6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ить:9+2=11, 9+3=12,8+3=11 http://www.youtube.com/watch?v=fJkaDc-PvY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35:00Z</dcterms:modified>
  <cp:revision>6</cp:revision>
  <dc:subject/>
  <dc:title/>
</cp:coreProperties>
</file>