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зык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55"/>
        <w:gridCol w:w="1090"/>
        <w:gridCol w:w="4409"/>
        <w:gridCol w:w="117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е инструменты. Чудесная лютн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ok.ru/video/6741493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36:00Z</dcterms:modified>
  <cp:revision>7</cp:revision>
  <dc:subject/>
  <dc:title/>
</cp:coreProperties>
</file>