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олог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55"/>
        <w:gridCol w:w="1117"/>
        <w:gridCol w:w="5024"/>
        <w:gridCol w:w="112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ы весны. Какие краски у весн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учебнике с.5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youtube.com/watch?v=e7DmKqB3RYw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6:00Z</dcterms:modified>
  <cp:revision>6</cp:revision>
  <dc:subject/>
  <dc:title/>
</cp:coreProperties>
</file>