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атематика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760"/>
        <w:gridCol w:w="2520"/>
        <w:gridCol w:w="2549"/>
        <w:gridCol w:w="115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,</w:t>
            </w:r>
          </w:p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нный ресурс, </w:t>
            </w:r>
          </w:p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проверки 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9.00.-9.30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приём сложения однозначных чисел с переходом через деся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тать правило с.64</w:t>
            </w:r>
          </w:p>
          <w:p>
            <w:pPr>
              <w:pStyle w:val="Normal"/>
              <w:jc w:val="center"/>
              <w:rPr/>
            </w:pPr>
            <w:r>
              <w:rPr/>
              <w:t>Выполнить номера №1,2,3,4  с.6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ttp://www.youtube.com/watch?v=HXvfV71IQJM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sAp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ropdownusernamefirstletter">
    <w:name w:val="dropdown-user-name__first-lett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0:00Z</dcterms:created>
  <dc:creator>Админ</dc:creator>
  <dc:description/>
  <cp:keywords/>
  <dc:language>en-US</dc:language>
  <cp:lastModifiedBy>Админ</cp:lastModifiedBy>
  <dcterms:modified xsi:type="dcterms:W3CDTF">2020-04-06T12:24:00Z</dcterms:modified>
  <cp:revision>5</cp:revision>
  <dc:subject/>
  <dc:title/>
</cp:coreProperties>
</file>