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сский язык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340"/>
        <w:gridCol w:w="3165"/>
        <w:gridCol w:w="7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jc w:val="center"/>
              <w:rPr/>
            </w:pPr>
            <w:r>
              <w:rPr/>
              <w:t>9.45.-10.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ение. Общее представ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о упр.№1, с.39 прочитать правило. Упр. 2 списать упр.3 с.4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://www.youtube.com/watch?v=RNJ96V-HH5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 почта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6T12:24:00Z</dcterms:modified>
  <cp:revision>4</cp:revision>
  <dc:subject/>
  <dc:title/>
</cp:coreProperties>
</file>