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Чтение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800"/>
        <w:gridCol w:w="2986"/>
        <w:gridCol w:w="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10.30.-11.0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ка «Петух и собака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с.42-44</w:t>
            </w:r>
          </w:p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youtube.com/watch?v=kHY23LynQ1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ropdownusernamefirstletter"/>
                <w:shd w:fill="FFFFFF" w:val="clear"/>
              </w:rPr>
              <w:t>Виртуальная школа ,телеф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07:00Z</dcterms:created>
  <dc:creator>Админ</dc:creator>
  <dc:description/>
  <cp:keywords/>
  <dc:language>en-US</dc:language>
  <cp:lastModifiedBy>Админ</cp:lastModifiedBy>
  <dcterms:modified xsi:type="dcterms:W3CDTF">2020-04-06T12:25:00Z</dcterms:modified>
  <cp:revision>4</cp:revision>
  <dc:subject/>
  <dc:title/>
</cp:coreProperties>
</file>