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кружающий  мир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760"/>
        <w:gridCol w:w="2520"/>
        <w:gridCol w:w="2549"/>
        <w:gridCol w:w="1154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,</w:t>
            </w:r>
          </w:p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ние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нный ресурс, </w:t>
            </w:r>
          </w:p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проверки 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ающий мир</w:t>
            </w:r>
          </w:p>
          <w:p>
            <w:pPr>
              <w:pStyle w:val="Normal"/>
              <w:jc w:val="center"/>
              <w:rPr/>
            </w:pPr>
            <w:r>
              <w:rPr/>
              <w:t>10.30.-11.00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чему мы любим кошек и собак?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тать с42-43. Ответить на вопросы, работа в тетрад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http://www.youtube.com/watch?v=9FrNr0n_a-Y</w:t>
              </w:r>
            </w:hyperlink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sApp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Dropdownusernamefirstletter">
    <w:name w:val="dropdown-user-name__first-lette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9FrNr0n_a-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10:00Z</dcterms:created>
  <dc:creator>Админ</dc:creator>
  <dc:description/>
  <cp:keywords/>
  <dc:language>en-US</dc:language>
  <cp:lastModifiedBy>Админ</cp:lastModifiedBy>
  <dcterms:modified xsi:type="dcterms:W3CDTF">2020-04-06T12:19:00Z</dcterms:modified>
  <cp:revision>4</cp:revision>
  <dc:subject/>
  <dc:title/>
</cp:coreProperties>
</file>