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Улезько Людмила Егоровна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мет: русский язык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5 класс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урока: 06 апреля 2020 год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Повторение. Р/р. Устное сочинение «Мое любимое животное»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и систематизировать сведения об имени прилагательном и основных орфографических правилах, с ним связанных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о структурой текста-описания, описания животного в художественном стиле. Формировать знания об использовании образно-выразительных средств в художественном описании. Обучение написанию подробного сочинения повествовательного характер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uto" w:line="240"/>
        <w:outlineLvl w:val="0"/>
        <w:rPr>
          <w:rFonts w:ascii="Times New Roman" w:hAnsi="Times New Roman" w:cs="Times New Roman"/>
          <w:b/>
          <w:b/>
          <w:bCs/>
          <w:color w:val="1D1D1B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D1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4F4F4" w:val="clear"/>
        <w:spacing w:lineRule="auto" w:line="240"/>
        <w:outlineLvl w:val="0"/>
        <w:rPr/>
      </w:pPr>
      <w:r>
        <w:rPr>
          <w:rFonts w:cs="Times New Roman" w:ascii="Times New Roman" w:hAnsi="Times New Roman"/>
          <w:b/>
          <w:bCs/>
          <w:color w:val="1D1D1B"/>
          <w:kern w:val="2"/>
          <w:sz w:val="28"/>
          <w:szCs w:val="28"/>
        </w:rPr>
        <w:t>Прочитайте материалы на портале «Российская электронная школа»</w:t>
      </w:r>
    </w:p>
    <w:p>
      <w:pPr>
        <w:pStyle w:val="Normal"/>
        <w:numPr>
          <w:ilvl w:val="0"/>
          <w:numId w:val="0"/>
        </w:numPr>
        <w:shd w:fill="F4F4F4" w:val="clear"/>
        <w:spacing w:lineRule="auto" w:line="240"/>
        <w:outlineLvl w:val="0"/>
        <w:rPr>
          <w:rFonts w:ascii="Times New Roman" w:hAnsi="Times New Roman" w:cs="Times New Roman"/>
          <w:b/>
          <w:b/>
          <w:bCs/>
          <w:color w:val="1D1D1B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D1B"/>
          <w:kern w:val="2"/>
          <w:sz w:val="28"/>
          <w:szCs w:val="28"/>
        </w:rPr>
        <w:t>Урок 76. Морфологический анализ прилагательного. Повторение и обобщение материал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1D1D1B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D1B"/>
          <w:kern w:val="2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resh.edu.ru/subject/lesson/7696/start/265158/</w:t>
        </w:r>
      </w:hyperlink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задания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Списать предложения, вставляя пропущенные буквы и знаки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тренн.. ветер был свеж.. по неб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слись</w:t>
      </w:r>
      <w:r>
        <w:rPr>
          <w:rFonts w:cs="Times New Roman" w:ascii="Times New Roman" w:hAnsi="Times New Roman"/>
          <w:i/>
          <w:sz w:val="28"/>
          <w:szCs w:val="28"/>
        </w:rPr>
        <w:t xml:space="preserve"> остатки черных туч.. . Мороз был жгуч.. . На столе лежал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елоч</w:t>
      </w:r>
      <w:r>
        <w:rPr>
          <w:rFonts w:cs="Times New Roman" w:ascii="Times New Roman" w:hAnsi="Times New Roman"/>
          <w:i/>
          <w:sz w:val="28"/>
          <w:szCs w:val="28"/>
        </w:rPr>
        <w:t>.. . Ее ответ был блестящ.. . Мама какая гореч.. ш..пнула Зоя. На стройке работало несколько тысяч.. человек. Ветер, ветер! Ты могуч.. ты гоняеш.. стаи туч.. ты волнуеш.. сине море всюду вееш.. на простор.. . Деревни распол..гались среди рощ.. Как легок.. и хорош.. быстрый бег коней которые пасут..ся на просторах роскошных пастбищ.. . Тяж...лый воздух был пахуч.. и тревожен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 Выполнить упражнение 601. Учебник «Русский язык» 5 класс, часть 2 (</w:t>
      </w:r>
      <w:r>
        <w:rPr>
          <w:rFonts w:cs="Times New Roman" w:ascii="Times New Roman" w:hAnsi="Times New Roman"/>
          <w:sz w:val="28"/>
          <w:szCs w:val="28"/>
        </w:rPr>
        <w:t xml:space="preserve">Т.А. Ладыженская, М.Т. Баранов, Л.А. Тростенцова и другие)  </w:t>
      </w:r>
      <w:r>
        <w:rPr>
          <w:rFonts w:cs="Times New Roman" w:ascii="Times New Roman" w:hAnsi="Times New Roman"/>
          <w:b/>
          <w:sz w:val="28"/>
          <w:szCs w:val="28"/>
        </w:rPr>
        <w:t>с.96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значьте падеж имён существительных. Укажите какими членами предложения являются имена прилагательные во втором абзац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Запишите предложения. Найдите имена прилагательные, определите их род, число, падеж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Вода у берега голубая, чистая, прозрачная, а дальше от берега - синя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По дороге зимней, скучной тройка борзая бежит, колокольчик однозвучный утомительно греми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анализируйте схему сочинения-описания живо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троения текс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начала указывается на то, что котенок не похож ни на какое другое животное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его размеры и общий вид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цвет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дробное описание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гла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шите ваше любимое животное (собака, хомяк, кот или другое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пишите как и когда он у вас появился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вашего питомца, его цвет. (Маленький щенок или большой пёс. Цвет шерсти чёрный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вадки у вашего любимца? (Что он любит делать? Чем он играет? Что вас в нём восхищает?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 отношение к животному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заключительной части выразите ваши чувства по отношению к животному 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ое задание или фото отправьте через ИСОУ «Виртуальная школа»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ез дневник. (Прикрепляем материалы следующим образом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предмет «Русский язык»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фе «Домашнее задание», нажимаем на скрепку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ем выбрать файл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Указываем на ваш файл, который находится на рабочем столе, и нажимаем открыть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жимаем закрыть. (ваше выполненное задание прикреплено).</w:t>
      </w:r>
    </w:p>
    <w:p>
      <w:pPr>
        <w:pStyle w:val="Normal"/>
        <w:spacing w:lineRule="auto" w:line="276"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696/start/26515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31:00Z</dcterms:created>
  <dc:creator>ulezkoigor@mail.ru</dc:creator>
  <dc:description/>
  <cp:keywords/>
  <dc:language>en-US</dc:language>
  <cp:lastModifiedBy>Admin</cp:lastModifiedBy>
  <dcterms:modified xsi:type="dcterms:W3CDTF">2006-07-19T16:51:00Z</dcterms:modified>
  <cp:revision>7</cp:revision>
  <dc:subject/>
  <dc:title/>
</cp:coreProperties>
</file>