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Биология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Доказательства эволюции живот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b/>
        </w:rPr>
        <w:t>Видеоурок по биологии 7 класс.  Доказательства эволюции животных.</w:t>
      </w:r>
    </w:p>
    <w:p>
      <w:pPr>
        <w:pStyle w:val="Normal"/>
        <w:rPr>
          <w:b/>
          <w:b/>
        </w:rPr>
      </w:pPr>
      <w:r>
        <w:rPr>
          <w:b/>
        </w:rPr>
        <w:t xml:space="preserve">или </w:t>
      </w:r>
      <w:r>
        <w:rPr>
          <w:b/>
          <w:sz w:val="32"/>
          <w:szCs w:val="32"/>
          <w:lang w:val="en-US"/>
        </w:rPr>
        <w:t>Internet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Прочитай параграф 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в тетради: заполни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оказательств эволю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азатель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(суть) доказ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параграф 49. Ответь на вопросы с.25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nippetresultinfoleftblock">
    <w:name w:val="snippetresultinfo-leftblo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5T20:35:00Z</dcterms:modified>
  <cp:revision>5</cp:revision>
  <dc:subject/>
  <dc:title/>
</cp:coreProperties>
</file>