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4 класс          окр.мир       6.04         Тема: «Музыка Древней Руси».</w:t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96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 ученик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учебник на стр. 9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 в тетрадь число, тему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веть на вопрос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Что такое фольклор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ие музыкальные фольклорные произведения ты знаешь? Приведи приме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 стр.91-9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ь на вопрос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ую музыку слушали раньш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ие произведения фольклора сохранились в памяти народа до наших времен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 чем рассказывали в песнях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 в тетрадь следующую тему на стр.9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 информацию стр. 92-9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ши в тетрадь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то такие скоморох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но ответь на вопрос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гда появились первые скоморох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м занимались скоморох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 сделал для скоморохов царь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 ленту времен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 репродукции картин на стр. 94-95 и ответь на вопросы в учебнике к н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6:41:00Z</dcterms:created>
  <dc:creator>ИРА</dc:creator>
  <dc:description/>
  <cp:keywords/>
  <dc:language>en-US</dc:language>
  <cp:lastModifiedBy>ЯНА</cp:lastModifiedBy>
  <dcterms:modified xsi:type="dcterms:W3CDTF">2020-04-06T10:29:00Z</dcterms:modified>
  <cp:revision>4</cp:revision>
  <dc:subject/>
  <dc:title/>
</cp:coreProperties>
</file>