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кружающий  мир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97"/>
        <w:gridCol w:w="1756"/>
        <w:gridCol w:w="2703"/>
        <w:gridCol w:w="153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10.30.-11.0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кими людьми были славян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ботаем по рубрике  «обсудим вместе». Составить словесный портрет любого члена семьи с.46.обратить внимание на подсказку с.47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https:/ okruzhayuschego-mira-po-teme-kakimi-lyudmi-bili-slavyane-1434555.html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/з с.46-4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uroka-okruzhayuschego-mira-po-teme-kakimi-lyudmi-bili-slavyane-143455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14:00Z</dcterms:modified>
  <cp:revision>3</cp:revision>
  <dc:subject/>
  <dc:title/>
</cp:coreProperties>
</file>