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6.04.2020. </w:t>
        <w:tab/>
        <w:tab/>
        <w:tab/>
        <w:t>Биология,  5 класс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Тема: </w:t>
      </w:r>
      <w:r>
        <w:rPr>
          <w:b/>
          <w:color w:val="231F20"/>
        </w:rPr>
        <w:t>Жизнь организмов на разных материках</w:t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color w:val="231F20"/>
        </w:rPr>
      </w:pPr>
      <w:r>
        <w:rPr/>
        <w:t xml:space="preserve">1. Посмотри видео по ссылке: </w:t>
      </w:r>
      <w:hyperlink r:id="rId2" w:tgtFrame="_blank">
        <w:r>
          <w:rPr>
            <w:rStyle w:val="InternetLink"/>
            <w:rFonts w:cs="Arial" w:ascii="Arial" w:hAnsi="Arial"/>
            <w:color w:val="F16B17"/>
            <w:sz w:val="21"/>
            <w:szCs w:val="21"/>
            <w:u w:val="none"/>
            <w:shd w:fill="FFFFFF" w:val="clear"/>
          </w:rPr>
          <w:t>infourok.ru/razrabotka-uroka-po-...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/>
        <w:t xml:space="preserve"> (  Биология.5 класс. Тема: </w:t>
      </w:r>
      <w:r>
        <w:rPr>
          <w:color w:val="231F20"/>
        </w:rPr>
        <w:t>Жизнь организмов на разных материках</w:t>
      </w:r>
      <w:r>
        <w:rPr/>
        <w:t>)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/>
      </w:pPr>
      <w:r>
        <w:rPr/>
        <w:t xml:space="preserve">2. Прочитай параграф 22. Ответь на вопросы с.1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>Выполни задание в тетради: заполни таблицу (привести по 2  примера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на матери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матер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матер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Ответить письменно на вопрос:</w:t>
      </w:r>
    </w:p>
    <w:p>
      <w:pPr>
        <w:pStyle w:val="Normal"/>
        <w:rPr/>
      </w:pPr>
      <w:r>
        <w:rPr/>
        <w:t>Какие растения и животные распространены в нашей местности и как они приспособились к нашему климат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nippetresultinfoleftblock">
    <w:name w:val="snippetresultinfo-leftblo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mail.ru/redir?type=sr&amp;redir=eJzLKCkpKLbS18_MS8svLcrP1isq1S9KrCpKTMovyU7UBQkl6hbk6yZl5ufkp2dm6lZlZFbl6eYl6gJV5WVm6OYmlqQWZWYnZuhm5yQWF-uam5tYWFrqZZTk5jAwGJpamBkZGBmZmDKsuF-wcsV5tpDpzIlxnVtbpQCyqivN&amp;src=500b94a&amp;via_page=1&amp;user_type=e&amp;oqid=a28d4117ba87caf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5T19:52:00Z</dcterms:modified>
  <cp:revision>4</cp:revision>
  <dc:subject/>
  <dc:title/>
</cp:coreProperties>
</file>